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2076490169"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381829563"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842205693"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